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 English IV:  </w:t>
      </w:r>
      <w:r>
        <w:rPr>
          <w:b/>
        </w:rPr>
        <w:t>A Tale of Two Cities Book 2 Chapters 11-20 Discussion Questions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   Date_______________    Period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How do characters begin to change emotion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iscuss Lucie’s love interests and their signific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y does Carton need to be saved?  Who can truly save him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hat is a ‘resurrection man’?  What significance do the chimney-sweep, the pie man, and the bear-leader have in chapter 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hat is the importance in Roger Cly’s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What do we learn about Madame Defarge’s knitting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y is Darnay’s name added to the registry?  Who becomes uneasy abou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Why has Doctor Manette been able to accept Lucie’s decision to mar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at drives Doctor Manette to begin making shoes again in chapter 1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How do the shoemaker’s tools comfort Doctor Manet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What does the destruction of the shoemaker’s tools symbol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For what does Carton apologize in chapter 2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How do Lucie and Darnay’s opinions differ about Car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What do you make of Dickens’ writing style throughout the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Find at least three instances of duality within the writ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21:00Z</dcterms:created>
  <dc:creator>Administrator</dc:creator>
  <dc:description/>
  <cp:keywords/>
  <dc:language>en-US</dc:language>
  <cp:lastModifiedBy>Administrator</cp:lastModifiedBy>
  <dcterms:modified xsi:type="dcterms:W3CDTF">2012-03-07T01:10:00Z</dcterms:modified>
  <cp:revision>3</cp:revision>
  <dc:subject/>
  <dc:title/>
</cp:coreProperties>
</file>